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747"/>
      </w:tblGrid>
      <w:tr>
        <w:trPr>
          <w:trHeight w:val="702" w:hRule="atLeast"/>
        </w:trPr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right"/>
              <w:rPr/>
            </w:pPr>
            <w:r>
              <w:rPr/>
              <w:t>Приложение 3 к договору №______ от __.__.2017г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</w:rPr>
        <w:t xml:space="preserve">Техническое задани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на выполнение комплекса строительно-монтажных работ по </w:t>
      </w:r>
      <w:r>
        <w:rPr>
          <w:b/>
        </w:rPr>
        <w:t xml:space="preserve">системе порошкового автоматического пожаротушения электрощитовых </w:t>
      </w:r>
    </w:p>
    <w:p>
      <w:pPr>
        <w:pStyle w:val="Style27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ъ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к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Технопарк: Российская Федерация, город  Москва, Инновационный Центр «Сколково», Планировочный район D2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порошкового автоматического пожаротушения электрощитовых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г. Москва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2017 г.</w:t>
      </w:r>
      <w:r>
        <w:br w:type="page"/>
      </w:r>
    </w:p>
    <w:p>
      <w:pPr>
        <w:pStyle w:val="Normal"/>
        <w:ind w:firstLine="567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Назначение здания </w:t>
      </w:r>
    </w:p>
    <w:p>
      <w:pPr>
        <w:pStyle w:val="Normal"/>
        <w:ind w:firstLine="567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Здания 3А, 3В, 3С объекта «Технопарка» 1 этап строительства ИЦ «Сколково» представляют собой комплекс из двух лабораторных корпусов, объединяемых Атриумом. Атриум - это крытая отапливаемая пешеходная зона с функциями общественного питания и торговли. </w:t>
      </w:r>
    </w:p>
    <w:p>
      <w:pPr>
        <w:pStyle w:val="Heading1"/>
        <w:keepNext w:val="false"/>
        <w:widowControl w:val="false"/>
        <w:spacing w:lineRule="auto" w:line="276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iCs/>
          <w:color w:val="000000"/>
        </w:rPr>
        <w:t xml:space="preserve">        </w:t>
      </w:r>
      <w:r>
        <w:rPr>
          <w:b/>
          <w:iCs/>
          <w:color w:val="000000"/>
        </w:rPr>
        <w:t>Назначение задания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Обеспечить функционирование на объекте системы порошкового автоматического пожаротушения электрощитовых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iCs/>
          <w:color w:val="000000"/>
        </w:rPr>
        <w:t xml:space="preserve">           </w:t>
      </w:r>
      <w:r>
        <w:rPr>
          <w:b/>
          <w:iCs/>
          <w:color w:val="000000"/>
        </w:rPr>
        <w:t xml:space="preserve">Цель 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ind w:left="709" w:hanging="567"/>
        <w:rPr/>
      </w:pPr>
      <w:r>
        <w:rPr/>
        <w:t>Выполнить строительно-монтажные работы по системе порошкового автоматического пожаротушения электрощитовых.</w:t>
      </w:r>
    </w:p>
    <w:p>
      <w:pPr>
        <w:pStyle w:val="Normal"/>
        <w:spacing w:lineRule="auto" w:line="276"/>
        <w:ind w:left="927" w:hanging="0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iCs/>
          <w:color w:val="000000"/>
        </w:rPr>
        <w:t xml:space="preserve">        </w:t>
      </w:r>
      <w:r>
        <w:rPr>
          <w:b/>
          <w:iCs/>
          <w:color w:val="000000"/>
        </w:rPr>
        <w:t xml:space="preserve">Требования 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ыполнить строительно-монтажные работы по системе порошкового  в соответствии с решениями стадии «РД».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истема порошкового автоматического пожаротушения АПТ1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Автоматическая установка порошкового пожаротушения должна обеспечивать, в случае возникновения пожара в помещениях электрощитовых: автоматическое обнаружение очага пожара и формирование командного импульса на пуск установки пожаротушения; подачу расчетного количества огнетушащего вещества в защищаемое помещение за нормативное время;  автоматический и ручной запуск модулей порошкового пожаротушения при обнаружении пожара; отключение автоматического и дистанционного пуска установки с индикацией отключенного состояния при открывании дверей в защищаемое помещение; задержку выпуска порошкового огнетушащего вещества в защищаемое помещение при автоматическом или дистанционном пуске на время, необходимое для эвакуации из помещения людей, согласно нормативным требованиям; выдачу сигнала на световые табло оповещения людей о запуске установки пожаротушения, как в самом защищаемом помещении, так и в смежных с ним. В помещении, защищаемом автоматической установкой порошкового пожаротушения, и перед входом в него смонтировать систему сигнализация в соответствии с ГОСТ 12.4.009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olor w:val="000000"/>
        </w:rPr>
        <w:t xml:space="preserve">Смонтировать модули порошкового пожаротушения  </w:t>
      </w:r>
      <w:r>
        <w:rPr/>
        <w:t xml:space="preserve">непосредственно в защищаемых помещениях, с учетом расстановки технологического оборудования, смонтировать пожарные оповещатели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 xml:space="preserve">При монтаже предусмотреть следующие виды включения установки: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•</w:t>
      </w:r>
      <w:r>
        <w:rPr/>
        <w:tab/>
        <w:t>автоматический (основной),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•</w:t>
      </w:r>
      <w:r>
        <w:rPr/>
        <w:tab/>
        <w:t>дистанционный,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Перед входами в защищаемые помещения смонтировать сигнализацию об отключении автоматического пуска установк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В помещении пожарного поста смонтировать световую и звуковую сигнализацию о неисправностях установок порошкового пожаротушени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Работы должна выполнять специализированная организация имеющая лицензию МЧС на данные виды работ.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Объёмы  работ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551"/>
        <w:gridCol w:w="1703"/>
        <w:gridCol w:w="1276"/>
        <w:gridCol w:w="1560"/>
        <w:gridCol w:w="851"/>
        <w:gridCol w:w="993"/>
      </w:tblGrid>
      <w:tr>
        <w:trPr>
          <w:trHeight w:val="7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,  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оборудова-ния, издел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д-изготовит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- ный объём</w:t>
            </w:r>
          </w:p>
        </w:tc>
      </w:tr>
      <w:tr>
        <w:trPr>
          <w:trHeight w:val="280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истема порошкового автоматического пожаротушения АПТ1</w:t>
            </w:r>
          </w:p>
        </w:tc>
      </w:tr>
      <w:tr>
        <w:trPr>
          <w:trHeight w:val="368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 xml:space="preserve">         </w:t>
            </w:r>
            <w:r>
              <w:rPr>
                <w:b/>
                <w:color w:val="000000"/>
              </w:rPr>
              <w:t>Поставка оборудования и материалов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Оборудование и материалы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дуль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ошкового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жаротушения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олочного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пления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асса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уля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ядом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ошка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онштейна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12±0,3</w:t>
            </w:r>
            <w:r>
              <w:rPr>
                <w:sz w:val="22"/>
                <w:szCs w:val="22"/>
              </w:rPr>
              <w:t>кг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усковой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0,1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аксимальный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сковой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е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0" w:after="0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0" w:after="0"/>
              <w:rPr>
                <w:rFonts w:ascii="Times Roman" w:hAnsi="Times Roman" w:cs="Times Roman"/>
                <w:sz w:val="22"/>
                <w:szCs w:val="22"/>
              </w:rPr>
            </w:pPr>
            <w:r>
              <w:rPr>
                <w:rFonts w:cs="Times Roman" w:ascii="Times Roman" w:hAnsi="Times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5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 2 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дуль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ошкового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жаротушения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тенного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пления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асса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уля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ядом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ошка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онштейна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12±0,3</w:t>
            </w:r>
            <w:r>
              <w:rPr>
                <w:sz w:val="22"/>
                <w:szCs w:val="22"/>
              </w:rPr>
              <w:t>кг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усковой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0,1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аксимальный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сковой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к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е</w:t>
            </w:r>
            <w:r>
              <w:rPr>
                <w:rFonts w:cs="Times Roman" w:ascii="Times Roman" w:hAnsi="Times Roman"/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0" w:after="0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0" w:after="0"/>
              <w:rPr>
                <w:rFonts w:ascii="Times Roman" w:hAnsi="Times Roman" w:cs="Times Roman"/>
                <w:sz w:val="22"/>
                <w:szCs w:val="22"/>
              </w:rPr>
            </w:pPr>
            <w:r>
              <w:rPr>
                <w:rFonts w:cs="Times Roman" w:ascii="Times Roman" w:hAnsi="Times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54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 6 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вещатель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жарн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очечн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бинированн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льтисенсорн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) MTD 533X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136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 xml:space="preserve"> 12 </w:t>
            </w:r>
            <w:r>
              <w:rPr>
                <w:color w:val="000000"/>
                <w:sz w:val="22"/>
                <w:szCs w:val="22"/>
              </w:rPr>
              <w:t>резерв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околь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л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вещател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льтисенсорного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MTD 533X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пус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5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ухо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верью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5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В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вещатель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жарн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чно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оп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ксации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ве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вещател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ни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блич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керна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л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вещател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MCP 535X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кло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л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вещателе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 MCP 53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ыш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зрачна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л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вещателе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 MCP 53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лейн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уль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, 1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лейн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ход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, 2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ход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л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рос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актов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улевым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тенциалом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лейн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уль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, 1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ход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ируем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рыв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, 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ьванически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язанн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ход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08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551"/>
        <w:gridCol w:w="1703"/>
        <w:gridCol w:w="1276"/>
        <w:gridCol w:w="1560"/>
        <w:gridCol w:w="851"/>
        <w:gridCol w:w="993"/>
      </w:tblGrid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№</w:t>
            </w: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120" w:after="12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Тип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120" w:after="12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Код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оборудова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ния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издел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120" w:after="120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од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готовит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Проект- ный объём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Roman" w:hAnsi="Times Roman" w:cs="Times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IP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66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пус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л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уле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BX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-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OI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BX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-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IOM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  <w:lang w:val="en-US"/>
              </w:rPr>
              <w:t>14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вод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бельный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20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ля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IP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66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пусов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GEN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MOD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  <w:t>IP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 xml:space="preserve">66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Roman" w:hAnsi="Times Roman" w:cs="Times Roman"/>
                <w:bCs/>
                <w:sz w:val="22"/>
                <w:szCs w:val="22"/>
                <w:lang w:val="en-US"/>
              </w:rPr>
            </w:pPr>
            <w:r>
              <w:rPr>
                <w:rFonts w:cs="Times Roman" w:ascii="Times Roman" w:hAnsi="Times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Times Roman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color w:val="000000"/>
                <w:sz w:val="22"/>
                <w:szCs w:val="22"/>
              </w:rPr>
            </w:pPr>
            <w:r>
              <w:rPr>
                <w:rFonts w:cs="Times Roman" w:ascii="Times Roman" w:hAnsi="Times Roman"/>
                <w:color w:val="000000"/>
                <w:sz w:val="22"/>
                <w:szCs w:val="22"/>
              </w:rPr>
              <w:t>1152</w:t>
            </w:r>
          </w:p>
        </w:tc>
      </w:tr>
      <w:tr>
        <w:trPr>
          <w:trHeight w:val="32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 прибор приемно-контрольный и управления пожарны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-во выходных цепей пуска АПТ - 1шт.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ind w:right="-11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ind w:right="-11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источника вторичного электропитания резервированного  Uвых.=20…28В, Iном.=0…2,5А, Imax=0…3,5А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аккумуляторная батарея  12В,  12 А/ч   (Delta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аккумуляторная батарея  12В,  7 А/ч   (Delta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6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тавка пульта «Кнопка восстановления автоматики»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извещатель охранный точечный магнитоконтактный, с внутренним разъёмом, переключающи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ind w:right="-110" w:hanging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извещатель охранный точечный магнитоконтактны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ind w:right="-110" w:hanging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бельная продукция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кабель  огнестойкий   КПСЭнг(А)-F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H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1х2х0,7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кабель огнестойкий    КСБнг(А)-F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H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1х2х0,9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кабель  огнестойкий   КПСЭнг(А)-F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H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1х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Тип,  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борудова-ния, издел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од-изготовит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- ный объём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зделия и материал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гибкая гофрированная труба из полиамида, Dном.=23мм, dвнутр.=22,6мм, dнаруж.=28,5мм, с протяжко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гибкая гофрированная труба из полиамида, Dном.=29мм, dвнутр.=28,3мм, dнаруж.=34,5мм, с протяжко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держатель с крышкой, Dном.=23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держатель с крышкой, Dном.=29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 муфта труба-коробка, IP66/IP68, Dном.=23мм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муфта труба-коробка, IP66/IP68, Dном.=29мм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гайка с метрической резьбой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гайка с метрической резьбой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кольцо уплотнительное, Dном.=23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кольцо уплотнительное, Dном.=29м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прокладка уплотнительная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прокладка уплотнительная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втулка соединительная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втулка соединительная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авка к</w:t>
            </w:r>
            <w:r>
              <w:rPr>
                <w:sz w:val="22"/>
                <w:szCs w:val="22"/>
              </w:rPr>
              <w:t>оробка ответвительная с гладкими стенками, IP56, 100х100х50мм (габаритные размеры 114х114х62мм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авка к</w:t>
            </w:r>
            <w:r>
              <w:rPr>
                <w:sz w:val="22"/>
                <w:szCs w:val="22"/>
              </w:rPr>
              <w:t>оробка ответвительная с гладкими стенками, IP56, 150х110х70мм (габаритные размеры 165х124х84мм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авка  к</w:t>
            </w:r>
            <w:r>
              <w:rPr>
                <w:sz w:val="22"/>
                <w:szCs w:val="22"/>
              </w:rPr>
              <w:t>олодка соединительная с тремя отверстиями, IP2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авка   с</w:t>
            </w:r>
            <w:r>
              <w:rPr>
                <w:sz w:val="22"/>
                <w:szCs w:val="22"/>
              </w:rPr>
              <w:t>аморез с дюбелем F, 3,5x5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авка  у</w:t>
            </w:r>
            <w:r>
              <w:rPr>
                <w:sz w:val="22"/>
                <w:szCs w:val="22"/>
              </w:rPr>
              <w:t>силенный анкер со шпилькой, М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</w:tr>
    </w:tbl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Строительно-монтажные работы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551"/>
        <w:gridCol w:w="1703"/>
        <w:gridCol w:w="1276"/>
        <w:gridCol w:w="1560"/>
        <w:gridCol w:w="851"/>
        <w:gridCol w:w="993"/>
      </w:tblGrid>
      <w:tr>
        <w:trPr>
          <w:trHeight w:val="7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,  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борудова-ния, издел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д-изготовит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- ный объём</w:t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Оборудование и материалы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м</w:t>
            </w:r>
            <w:r>
              <w:rPr>
                <w:sz w:val="22"/>
                <w:szCs w:val="22"/>
              </w:rPr>
              <w:t>одуль порошкового пожаротушения потолочного крепления, масса модуля с зарядом порошка без кронштейна 12±0,3кг, пусковой ток 0,1А, максимальный пусковой ток не более 1А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т.ч 2 шт резерв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м</w:t>
            </w:r>
            <w:r>
              <w:rPr>
                <w:sz w:val="22"/>
                <w:szCs w:val="22"/>
              </w:rPr>
              <w:t>одуль порошкового пожаротушения настенного крепления, масса модуля с зарядом порошка без кронштейна 12±0,3кг, пусковой ток 0,1А, максимальный пусковой ток не более 1А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в т.ч 6 шт резерв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извещатель пожарный точечный комбинированный (мультисенсорный) MTD 533X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в т.ч 12 резерв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цоколь для извещателя мультисенсорного MTD 533X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 корпус В5  с глухой дверью   В5-САВ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онтаж извещатель пожарный ручной, кнопка без фиксации, цвет извещателя -синий 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 табличка маркерная для извещателя MCP 535X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 стекло  для извещателей  MCP 535Х 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 крышка прозрачная  для извещателей  MCP 535Х 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онтаж   релейный модуль, 1 релейный выход, 2 входа для опроса контактов с нулевым потенциалом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релейный модуль, 1 выход управления,  контролируемый на обрыв и КЗ, 1гальванически-развязанный вход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онтаж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66 корпус  для модуле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BX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BX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OM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онтаж ввод кабельный М20  для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66 корпус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G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MOD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66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</w:tr>
      <w:tr>
        <w:trPr>
          <w:trHeight w:val="32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прибор приемно-контрольный и управления пожарный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-во выходных цепей пуска АПТ - 1шт.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551"/>
        <w:gridCol w:w="1703"/>
        <w:gridCol w:w="1276"/>
        <w:gridCol w:w="1560"/>
        <w:gridCol w:w="851"/>
        <w:gridCol w:w="993"/>
      </w:tblGrid>
      <w:tr>
        <w:trPr>
          <w:trHeight w:val="10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ind w:right="-11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п,  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pacing w:lineRule="exact" w:line="200"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  <w:t>Код оборудова-ния, издел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од-изготовит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- ный объём</w:t>
            </w:r>
          </w:p>
        </w:tc>
      </w:tr>
      <w:tr>
        <w:trPr>
          <w:trHeight w:val="5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ind w:right="-11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ind w:right="-11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10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источника вторичного электропитания резервированного  Uвых.=20…28В, Iном.=0…2,5А, Imax=0…3,5А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аккумуляторная батарея  12В,    12 А/ч   (Delta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аккумуляторная батарея  12В,    7 А/ч   (Delta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4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онтаж пульта «Кнопка восстановления автоматики»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извещатель охранный точечный магнитоконтактный, с внутренним разъёмом, переключающи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ind w:right="-110" w:hanging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извещатель охранный точечный магнитоконтактны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ind w:right="-110" w:hanging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бельная продукция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кабель  огнестойкий   КПСЭнг(А)-F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H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1х2х0,7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кабель огнестойкий    КСБнг(А)-F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H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1х2х0,9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кабель  огнестойкий   КПСЭнг(А)-F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H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1х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зделия и материал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гибкая гофрированная труба из полиамида, Dном.=23мм, dвнутр.=22,6мм, dнаруж.=28,5мм, с протяжко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гибкая гофрированная труба из полиамида, Dном.=29мм, dвнутр.=28,3мм, dнаруж.=34,5мм, с протяжко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</w:tr>
      <w:tr>
        <w:trPr>
          <w:trHeight w:val="9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п,  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 оборудова-ния, издел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од-изготовит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- ный объём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держатель с крышкой, Dном.=23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держатель с крышкой, Dном.=29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муфта труба-коробка, IP66/IP68, Dном.=23мм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муфта труба-коробка, IP66/IP68, Dном.=29мм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гайка с метрической резьбой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гайка с метрической резьбой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кольцо уплотнительное, Dном.=23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кольцо уплотнительное, Dном.=29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прокладка уплотнительная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прокладка уплотнительная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втулка соединительная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втулка соединительная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нтаж к</w:t>
            </w:r>
            <w:r>
              <w:rPr>
                <w:sz w:val="22"/>
                <w:szCs w:val="22"/>
              </w:rPr>
              <w:t>оробка ответвительная с гладкими стенками, IP56, 100х100х50мм (габаритные размеры 114х114х62мм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нтаж к</w:t>
            </w:r>
            <w:r>
              <w:rPr>
                <w:sz w:val="22"/>
                <w:szCs w:val="22"/>
              </w:rPr>
              <w:t>оробка ответвительная с гладкими стенками, IP56, 150х110х70мм (габаритные размеры 165х124х84мм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нтаж к</w:t>
            </w:r>
            <w:r>
              <w:rPr>
                <w:sz w:val="22"/>
                <w:szCs w:val="22"/>
              </w:rPr>
              <w:t>олодка соединительная с тремя отверстиями, IP2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нтаж с</w:t>
            </w:r>
            <w:r>
              <w:rPr>
                <w:sz w:val="22"/>
                <w:szCs w:val="22"/>
              </w:rPr>
              <w:t>аморез с дюбелем F, 3,5x5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нтаж у</w:t>
            </w:r>
            <w:r>
              <w:rPr>
                <w:sz w:val="22"/>
                <w:szCs w:val="22"/>
              </w:rPr>
              <w:t>силенный анкер со шпилькой, М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</w:tr>
    </w:tbl>
    <w:p>
      <w:pPr>
        <w:pStyle w:val="Normal"/>
        <w:spacing w:lineRule="auto" w:line="276"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 xml:space="preserve">Техническое задание 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на поставку оборудования и выполнение комплекса строительно-монтажных работ по </w:t>
      </w:r>
      <w:r>
        <w:rPr>
          <w:b/>
        </w:rPr>
        <w:t xml:space="preserve">системе газового автоматического пожаротушения помещений для хранения химического мусора и хранилища химикатов 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объ</w:t>
      </w:r>
      <w:r>
        <w:rPr>
          <w:b/>
        </w:rPr>
        <w:t xml:space="preserve">екта </w:t>
      </w:r>
      <w:r>
        <w:rPr>
          <w:b/>
          <w:bCs/>
        </w:rPr>
        <w:t>«Технопарк: Российская Федерация, город  Москва, Инновационный Центр «Сколково», Планировочный район D2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газового автоматического пожаротушения помещения для хранения химического мусора и хранилища химикатов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г. Москва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2017 г.</w:t>
      </w:r>
      <w:r>
        <w:br w:type="page"/>
      </w:r>
    </w:p>
    <w:p>
      <w:pPr>
        <w:pStyle w:val="Normal"/>
        <w:ind w:firstLine="567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Назначение здания </w:t>
      </w:r>
    </w:p>
    <w:p>
      <w:pPr>
        <w:pStyle w:val="Normal"/>
        <w:ind w:firstLine="567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Здания 3А, 3В, 3С объекта «Технопарка» 1 этап строительства ИЦ «Сколково» представляют собой комплекс из двух лабораторных корпусов, объединяемых Атриумом. Атриум - это крытая отапливаемая пешеходная зона с функциями общественного питания и торговли.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  </w:t>
      </w:r>
      <w:r>
        <w:rPr>
          <w:b/>
          <w:iCs/>
          <w:color w:val="000000"/>
        </w:rPr>
        <w:t>Назначение задания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Обеспечить функционирование на объекте системы газового автоматического пожаротушения помещений для хранения химического мусора и хранилища химикатов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     </w:t>
      </w:r>
      <w:r>
        <w:rPr>
          <w:b/>
          <w:iCs/>
          <w:color w:val="000000"/>
        </w:rPr>
        <w:t xml:space="preserve">Цель 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/>
        <w:t>Выполнить поставку оборудования и строительно-монтажные работы по системе газового автоматического пожаротушения помещений для хранения химического мусора и хранилища химикатов</w:t>
      </w:r>
    </w:p>
    <w:p>
      <w:pPr>
        <w:pStyle w:val="Normal"/>
        <w:spacing w:lineRule="auto" w:line="276"/>
        <w:ind w:left="92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  </w:t>
      </w:r>
      <w:r>
        <w:rPr>
          <w:b/>
          <w:iCs/>
          <w:color w:val="000000"/>
        </w:rPr>
        <w:t xml:space="preserve">Требования 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ыполнить поставку оборудования и строительно-монтажные работы по системе газового автоматического пожаротушения  в соответствии с решениями стадии «РД».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Система газового автоматического пожаротушения ГАПТ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Автоматическая установка газового пожаротушения должна обеспечивать, в случае возникновения пожара в помещении для хранения химического мусора и хранилища химикатов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автоматическое обнаружение очага пожара и формирование командного импульса на пуск установки пожаротушения; подачу расчетного количества огнетушащего вещества в защищаемое помещение за нормативное время;  автоматический и ручной запуск модулей газового пожаротушения при обнаружении пожара; отключение автоматического и дистанционного пуска установки с индикацией отключенного состояния при открывании дверей в защищаемое помещение; задержку выпуска газового огнетушащего вещества в защищаемое помещение при автоматическом или дистанционном пуске на время, необходимое для эвакуации из помещения людей, согласно нормативным требованиям; выдачу сигнала на световые табло оповещения людей о запуске установки пожаротушения, как в самом защищаемом помещении, так и в смежных с ним. В помещении, защищаемом автоматической установкой газового пожаротушения, и перед входом в него смонтировать систему сигнализация в соответствии с ГОСТ 12.4.009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olor w:val="000000"/>
        </w:rPr>
        <w:t xml:space="preserve">Смонтировать модули газового пожаротушения  </w:t>
      </w:r>
      <w:r>
        <w:rPr/>
        <w:t>непосредственно в защищаемых помещениях, с учетом расстановки технологического оборудования, смонтировать пожарные оповещатели. Выполнить разводку трубопроводов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 xml:space="preserve">В качестве огнетушащего вещества в защищаемых помещениях использовать вещество 3М </w:t>
      </w:r>
      <w:r>
        <w:rPr>
          <w:lang w:val="en-US"/>
        </w:rPr>
        <w:t>Novec</w:t>
      </w:r>
      <w:r>
        <w:rPr/>
        <w:t xml:space="preserve"> 1230 </w:t>
      </w:r>
      <w:r>
        <w:rPr>
          <w:lang w:val="en-US"/>
        </w:rPr>
        <w:t>Agent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 xml:space="preserve">При монтаже предусмотреть следующие виды включения установки: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•</w:t>
      </w:r>
      <w:r>
        <w:rPr/>
        <w:tab/>
        <w:t>автоматический (основной),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•</w:t>
      </w:r>
      <w:r>
        <w:rPr/>
        <w:tab/>
        <w:t>дистанционный,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•</w:t>
      </w:r>
      <w:r>
        <w:rPr/>
        <w:tab/>
        <w:t xml:space="preserve">ручной – при расположении установки пожаротушения вне защищаемого помещения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Местный пуск для установки, расположенной внутри защищаемого помещения, должен быть исключен. Устройства ручного пуска установок  защитить от случайного приведения их в действие или механического повреждения и опломбированы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Перед входами в защищаемые помещения смонтировать сигнализацию об отключении автоматического пуска установк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В помещении пожарного поста смонтировать световую и звуковую сигнализацию о неисправностях установок газового пожаротушени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СМР должна выполнять специализированная организация имеющая лицензию МЧС на данные виды работ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Объёмы  работ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551"/>
        <w:gridCol w:w="1703"/>
        <w:gridCol w:w="1276"/>
        <w:gridCol w:w="1560"/>
        <w:gridCol w:w="851"/>
        <w:gridCol w:w="993"/>
      </w:tblGrid>
      <w:tr>
        <w:trPr>
          <w:trHeight w:val="7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,  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борудова-ния, издел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д-изготовит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- ный объём</w:t>
            </w:r>
          </w:p>
        </w:tc>
      </w:tr>
      <w:tr>
        <w:trPr>
          <w:trHeight w:val="351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Система газового автоматического пожаротушения ГАПТ</w:t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ка оборудования и материалов</w:t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удование и материалы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дуль газового пожаротушения МПА-NVC1230 (42-106-50) (Заправлен), параметры:[Заправка ГОТВ (Масса ГОТВ = 86 кг)]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газовое огнетушащее вещество 3М Novec 1230 Agent с заправкой (Основной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дуль газового пожаротушения МПА-NVC1230 (42-106-50) (Заправлен), параметры:[Заправка ГОТВ (Масса ГОТВ = 119 кг)]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газовое огнетушащее вещество 3М Novec 1230 Agent с заправкой (Основной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жух защитный NVC (Окрашено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ронштейн баллона NVC 52/106/147/180л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укав высокого давления разгрузочный NVC DN50 (С маркировкой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ллектор NVC К1-50-2 Лев.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невмопуск на 2 модуля NV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электромагнитный привод ЕА45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игнализатор давления универсальный СДУ-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2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 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орудова-ния, издел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од-изготовит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- ный объём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уфта СДУ-ПК G 1/2"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оставка насадок NVC DN40 (1 1/2"), алюминий, параметры:[Отверстия (Диаметр = 5,3 мм; Количество = 16 шт)]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оставка насадок NVC DN40 (1 1/2"), алюминий, параметры:[Отверстия (Диаметр = 8,2 мм; Количество = 16 шт)]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ниппель под насадок DN4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Резерв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оставка заглушка НР испытательная K 2"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оставка  заглушка ВР испытательная К 1 1/2"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дуль газового пожаротушения МПА-NVC1230 (42-106-50) (Заправлен), параметры:[Заправка ГОТВ (Масса ГОТВ = 119 кг)]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газовое огнетушащее вещество 3М Novec 1230 Agent с заправкой (Резерв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жух защитный NVC (Окрашено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звещатель пожарный точечный комбинированный (мультисенсорный) MTD 533X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в т.ч 2 резерв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цоколь для извещателя мультисенсорного MTD 533X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извещатель пожарный ручной, кнопка без фиксации, цвет извещателя -синий 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табличка маркерная для извещателя MCP 535X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стекло  для извещателей  MCP 535Х 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крышка прозрачная  для извещателей  MCP 535Х 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релейный модуль, 1 выход управления,  контролируемый на обрыв и КЗ, 1гальванически-развязанный вход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 xml:space="preserve">66 корпус  для модулей </w:t>
            </w:r>
            <w:r>
              <w:rPr>
                <w:bCs/>
                <w:sz w:val="22"/>
                <w:szCs w:val="22"/>
                <w:lang w:val="en-US"/>
              </w:rPr>
              <w:t>BX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OI</w:t>
            </w:r>
            <w:r>
              <w:rPr>
                <w:bCs/>
                <w:sz w:val="22"/>
                <w:szCs w:val="22"/>
              </w:rPr>
              <w:t xml:space="preserve">3 и </w:t>
            </w:r>
            <w:r>
              <w:rPr>
                <w:bCs/>
                <w:sz w:val="22"/>
                <w:szCs w:val="22"/>
                <w:lang w:val="en-US"/>
              </w:rPr>
              <w:t>BX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IOM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Поставка ввод кабельный М20  для </w:t>
            </w: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 xml:space="preserve">66 корпусов </w:t>
            </w:r>
            <w:r>
              <w:rPr>
                <w:bCs/>
                <w:sz w:val="22"/>
                <w:szCs w:val="22"/>
                <w:lang w:val="en-US"/>
              </w:rPr>
              <w:t>G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O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 xml:space="preserve">66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корпус В5  с глухой дверью   В5-САВ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оставка прибор приемно-контрольный и управления пожарный,</w:t>
            </w:r>
            <w:r>
              <w:rPr>
                <w:rFonts w:cs="Pragmatica;Courier New" w:ascii="Pragmatica;Courier New" w:hAnsi="Pragmatica;Courier New"/>
                <w:sz w:val="20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>кол-во выходных цепей пуска АПТ - 1шт.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0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сточника вторичного электропитания резервированного  Uвых.=20…28В, Iном.=0…2,5А, Imax=0…3,5А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аккумуляторная батарея  12В,              12 А/ч   (Delta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аккумуляторная батарея  12В,              7 А/ч   (Delta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Поставка пульта «Кнопка восстановления автоматики» </w:t>
            </w: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бельная продукция 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оставка кабель огнестойкий    КСБнг(А)-FR</w:t>
            </w:r>
            <w:r>
              <w:rPr>
                <w:bCs/>
                <w:sz w:val="22"/>
                <w:szCs w:val="22"/>
                <w:lang w:val="en-US"/>
              </w:rPr>
              <w:t>HF</w:t>
            </w:r>
            <w:r>
              <w:rPr>
                <w:bCs/>
                <w:sz w:val="22"/>
                <w:szCs w:val="22"/>
              </w:rPr>
              <w:t xml:space="preserve">  1х2х0,9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зделия и материал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гибкая гофрированная труба из полиамида, Dном.=23мм, dвнутр.=22,6мм, dнаруж.=28,5мм, с протяжко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гибкая гофрированная труба из полиамида, Dном.=29мм, dвнутр.=28,3мм, dнаруж.=34,5мм, с протяжко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 держатель с крышкой, Dном.=23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держатель с крышкой, Dном.=29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гайка с метрической резьбой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гайка с метрической резьбой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кольцо уплотнительное, Dном.=23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кольцо уплотнительное, Dном.=29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прокладка уплотнительная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5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прокладка уплотнительная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PAPM</w:t>
            </w: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втулка соединительная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DM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втулка соединительная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DM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авка к</w:t>
            </w:r>
            <w:r>
              <w:rPr>
                <w:sz w:val="22"/>
                <w:szCs w:val="22"/>
              </w:rPr>
              <w:t>олодка соединительная с тремя отверстиями, IP2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2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авка с</w:t>
            </w:r>
            <w:r>
              <w:rPr>
                <w:sz w:val="22"/>
                <w:szCs w:val="22"/>
              </w:rPr>
              <w:t>аморез с дюбелем F, 3,5x5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M06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</w:tr>
    </w:tbl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Строительно-монтажные работы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551"/>
        <w:gridCol w:w="1703"/>
        <w:gridCol w:w="1276"/>
        <w:gridCol w:w="1560"/>
        <w:gridCol w:w="851"/>
        <w:gridCol w:w="993"/>
      </w:tblGrid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2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 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борудова-ния, издел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од-изготовит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- ный объём</w:t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21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 и материалы</w:t>
            </w:r>
          </w:p>
        </w:tc>
      </w:tr>
      <w:tr>
        <w:trPr>
          <w:trHeight w:val="1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одуль газового пожаротушения МПА-NVC1230 (42-106-50) (Заправлен), параметры:[Заправка ГОТВ (Масса ГОТВ = 86 кг)]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одуль газового пожаротушения МПА-NVC1230 (42-106-50) (Заправлен), параметры:[Заправка ГОТВ (Масса ГОТВ = 119 кг)]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жух защитный NVC (Окрашено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нштейн баллона NVC 52/106/147/180л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укав высокого давления разгрузочный NVC DN50 (С маркировкой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ллектор NVC К1-50-2 Лев.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невмопуск на 2 модуля NV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электромагнитный привод ЕА45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гнализатор давления универсальный СДУ-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уфта СДУ-ПК G 1/2"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садок NVC DN40 (1 1/2"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иппель под насадок DN4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2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извещатель пожарный точечный комбинированный (мультисенсорный) MTD 533X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цоколь для извещателя мультисенсорного MTD 533X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нтаж извещатель пожарный ручной, кнопка без фиксации, цвет извещателя -синий 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абличка маркерная для извещателя MCP 535X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стекло  для извещателей  MCP 535Х 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крышка прозрачная  для извещателей  MCP 535Х -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нтаж  релейный модуль, 1 релейный выход, 2 входа для опроса контактов с нулевым потенциалом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релейный модуль, 1 выход управления,  контролируемый на обрыв и КЗ, 1гальванически-развязанный вход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нтаж </w:t>
            </w: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 xml:space="preserve">66 корпус  для модулей </w:t>
            </w:r>
            <w:r>
              <w:rPr>
                <w:bCs/>
                <w:sz w:val="22"/>
                <w:szCs w:val="22"/>
                <w:lang w:val="en-US"/>
              </w:rPr>
              <w:t>BX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OI</w:t>
            </w:r>
            <w:r>
              <w:rPr>
                <w:bCs/>
                <w:sz w:val="22"/>
                <w:szCs w:val="22"/>
              </w:rPr>
              <w:t xml:space="preserve">3 и </w:t>
            </w:r>
            <w:r>
              <w:rPr>
                <w:bCs/>
                <w:sz w:val="22"/>
                <w:szCs w:val="22"/>
                <w:lang w:val="en-US"/>
              </w:rPr>
              <w:t>BX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IOM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Монтаж  ввод кабельный М20  для </w:t>
            </w: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 xml:space="preserve">66 корпусов </w:t>
            </w:r>
            <w:r>
              <w:rPr>
                <w:bCs/>
                <w:sz w:val="22"/>
                <w:szCs w:val="22"/>
                <w:lang w:val="en-US"/>
              </w:rPr>
              <w:t>G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O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 xml:space="preserve">66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корпус В5  с глухой дверью   В5-САВ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Монтаж  прибор приемно-контрольный и управления пожарный,</w:t>
            </w:r>
            <w:r>
              <w:rPr>
                <w:rFonts w:cs="Pragmatica;Courier New" w:ascii="Pragmatica;Courier New" w:hAnsi="Pragmatica;Courier New"/>
                <w:sz w:val="20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>кол-во выходных цепей пуска АПТ - 1шт.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оповещатель охранно-пожарный комбинированный свето-звуковой , Uпит.=24В, Iдеж.=20mA, Iтрев.=40mA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источника вторичного электропитания резервированного  Uвых.=20…28В, Iном.=0…2,5А, Imax=0…3,5А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аккумуляторная батарея  12В,              12 А/ч   (Delta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аккумуляторная батарея  12В,              7 А/ч   (Delta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Монтаж пульта «Кнопка восстановления автоматики» </w:t>
            </w: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 монтаж извещатель охранный точечный магнитоконтактный, с внутренним разъёмом, переключающи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 монтаж извещатель охранный точечный магнитоконтактны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бельная продукция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оставка и монтаж кабель  огнестойкий   КПСЭнг(А)-FR</w:t>
            </w:r>
            <w:r>
              <w:rPr>
                <w:bCs/>
                <w:sz w:val="22"/>
                <w:szCs w:val="22"/>
                <w:lang w:val="en-US"/>
              </w:rPr>
              <w:t>HF</w:t>
            </w:r>
            <w:r>
              <w:rPr>
                <w:bCs/>
                <w:sz w:val="22"/>
                <w:szCs w:val="22"/>
              </w:rPr>
              <w:t xml:space="preserve">  1х2х0,7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Монтаж  кабель огнестойкий    КСБнг(А)-FR</w:t>
            </w:r>
            <w:r>
              <w:rPr>
                <w:bCs/>
                <w:sz w:val="22"/>
                <w:szCs w:val="22"/>
                <w:lang w:val="en-US"/>
              </w:rPr>
              <w:t>HF</w:t>
            </w:r>
            <w:r>
              <w:rPr>
                <w:bCs/>
                <w:sz w:val="22"/>
                <w:szCs w:val="22"/>
              </w:rPr>
              <w:t xml:space="preserve">  1х2х0,9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оставка и монтаж кабель  огнестойкий   КПСЭнг(А)-FR</w:t>
            </w:r>
            <w:r>
              <w:rPr>
                <w:bCs/>
                <w:sz w:val="22"/>
                <w:szCs w:val="22"/>
                <w:lang w:val="en-US"/>
              </w:rPr>
              <w:t>HF</w:t>
            </w:r>
            <w:r>
              <w:rPr>
                <w:bCs/>
                <w:sz w:val="22"/>
                <w:szCs w:val="22"/>
              </w:rPr>
              <w:t xml:space="preserve">  1х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зделия и материал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гибкая гофрированная труба из полиамида, Dном.=23мм, dвнутр.=22,6мм, dнаруж.=28,5мм, с протяжко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гибкая гофрированная труба из полиамида, Dном.=29мм, dвнутр.=28,3мм, dнаруж.=34,5мм, с протяжко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держатель с крышкой, Dном.=23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держатель с крышкой, Dном.=29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 монтаж  муфта труба-коробка, IP66/IP68, Dном.=23мм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 монтаж  муфта труба-коробка, IP66/IP68, Dном.=29мм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гайка с метрической резьбой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гайка с метрической резьбой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кольцо уплотнительное, Dном.=23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кольцо уплотнительное, Dном.=29мм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прокладка уплотнительная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прокладка уплотнительная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втулка соединительная, M25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 втулка соединительная, M32х1,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авка и монтаж  к</w:t>
            </w:r>
            <w:r>
              <w:rPr>
                <w:sz w:val="22"/>
                <w:szCs w:val="22"/>
              </w:rPr>
              <w:t>оробка ответвительная с гладкими стенками, IP56, 100х100х50мм (габаритные размеры 114х114х62мм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ставка и монтаж  к</w:t>
            </w:r>
            <w:r>
              <w:rPr>
                <w:sz w:val="22"/>
                <w:szCs w:val="22"/>
              </w:rPr>
              <w:t>оробка ответвительная с гладкими стенками, IP56, 150х110х70мм (габаритные размеры 165х124х84мм)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нтаж  к</w:t>
            </w:r>
            <w:r>
              <w:rPr>
                <w:sz w:val="22"/>
                <w:szCs w:val="22"/>
              </w:rPr>
              <w:t>олодка соединительная с тремя отверстиями, IP2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онтаж  с</w:t>
            </w:r>
            <w:r>
              <w:rPr>
                <w:sz w:val="22"/>
                <w:szCs w:val="22"/>
              </w:rPr>
              <w:t>аморез с дюбелем F, 3,5x5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бопроводы и фитинг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 монтаж трубы стальные бесшовные холоднодеформированные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 монтаж трубы стальные бесшовные холоднодеформированные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9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и монтаж отвод крутоизогнутый из стали марки 20 90° 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rFonts w:ascii="Times Roman" w:hAnsi="Times Roman" w:cs="Arial"/>
                <w:bCs/>
                <w:sz w:val="22"/>
                <w:szCs w:val="22"/>
              </w:rPr>
            </w:pPr>
            <w:r>
              <w:rPr>
                <w:rFonts w:cs="Arial" w:ascii="Times Roman" w:hAnsi="Times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rFonts w:ascii="Times Roman" w:hAnsi="Times Roman" w:cs="Arial"/>
                <w:bCs/>
                <w:spacing w:val="-20"/>
                <w:sz w:val="22"/>
                <w:szCs w:val="22"/>
              </w:rPr>
            </w:pPr>
            <w:r>
              <w:rPr>
                <w:rFonts w:cs="Arial" w:ascii="Times Roman" w:hAnsi="Times Roman"/>
                <w:bCs/>
                <w:spacing w:val="-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" w:hAnsi="Times Roman" w:cs="Times Roman"/>
                <w:bCs/>
                <w:spacing w:val="-20"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pacing w:val="-2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Arial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rFonts w:ascii="Times Roman" w:hAnsi="Times Roman" w:cs="Arial"/>
                <w:sz w:val="22"/>
                <w:szCs w:val="22"/>
              </w:rPr>
            </w:pPr>
            <w:r>
              <w:rPr>
                <w:rFonts w:cs="Arial" w:ascii="Times Roman" w:hAnsi="Times Roman"/>
                <w:sz w:val="22"/>
                <w:szCs w:val="22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/>
            </w:pPr>
            <w:r>
              <w:rPr>
                <w:bCs/>
                <w:sz w:val="22"/>
                <w:szCs w:val="22"/>
              </w:rPr>
              <w:t>Поставка и монтаж отвод</w:t>
            </w:r>
            <w:r>
              <w:rPr>
                <w:rFonts w:cs="Arial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рутоизогнутый</w:t>
            </w:r>
            <w:r>
              <w:rPr>
                <w:rFonts w:cs="Arial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з</w:t>
            </w:r>
            <w:r>
              <w:rPr>
                <w:rFonts w:cs="Arial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тали</w:t>
            </w:r>
            <w:r>
              <w:rPr>
                <w:rFonts w:cs="Arial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арки</w:t>
            </w:r>
            <w:r>
              <w:rPr>
                <w:rFonts w:cs="Arial" w:ascii="Times Roman" w:hAnsi="Times Roman"/>
                <w:bCs/>
                <w:sz w:val="22"/>
                <w:szCs w:val="22"/>
              </w:rPr>
              <w:t xml:space="preserve"> 20 90° 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rFonts w:ascii="Times Roman" w:hAnsi="Times Roman" w:cs="Arial"/>
                <w:bCs/>
                <w:sz w:val="22"/>
                <w:szCs w:val="22"/>
              </w:rPr>
            </w:pPr>
            <w:r>
              <w:rPr>
                <w:rFonts w:cs="Arial" w:ascii="Times Roman" w:hAnsi="Times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rFonts w:ascii="Times Roman" w:hAnsi="Times Roman" w:cs="Arial"/>
                <w:bCs/>
                <w:spacing w:val="-20"/>
                <w:sz w:val="22"/>
                <w:szCs w:val="22"/>
              </w:rPr>
            </w:pPr>
            <w:r>
              <w:rPr>
                <w:rFonts w:cs="Arial" w:ascii="Times Roman" w:hAnsi="Times Roman"/>
                <w:bCs/>
                <w:spacing w:val="-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" w:hAnsi="Times Roman" w:cs="Times Roman"/>
                <w:bCs/>
                <w:spacing w:val="-20"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pacing w:val="-2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Arial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rFonts w:ascii="Times Roman" w:hAnsi="Times Roman" w:cs="Arial"/>
                <w:sz w:val="22"/>
                <w:szCs w:val="22"/>
              </w:rPr>
            </w:pPr>
            <w:r>
              <w:rPr>
                <w:rFonts w:cs="Arial" w:ascii="Times Roman" w:hAnsi="Times Roman"/>
                <w:sz w:val="22"/>
                <w:szCs w:val="22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rPr>
                <w:rFonts w:ascii="Times Roman" w:hAnsi="Times Roman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 монтаж тройник</w:t>
            </w:r>
            <w:r>
              <w:rPr>
                <w:rFonts w:cs="Arial" w:ascii="Times Roman" w:hAnsi="Times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ереходной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rFonts w:ascii="Times Roman" w:hAnsi="Times Roman" w:cs="Arial"/>
                <w:bCs/>
                <w:sz w:val="22"/>
                <w:szCs w:val="22"/>
              </w:rPr>
            </w:pPr>
            <w:r>
              <w:rPr>
                <w:rFonts w:cs="Arial" w:ascii="Times Roman" w:hAnsi="Times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napToGrid w:val="false"/>
              <w:spacing w:before="40" w:after="40"/>
              <w:jc w:val="center"/>
              <w:rPr>
                <w:rFonts w:ascii="Times Roman" w:hAnsi="Times Roman" w:cs="Arial"/>
                <w:bCs/>
                <w:spacing w:val="-20"/>
                <w:sz w:val="22"/>
                <w:szCs w:val="22"/>
              </w:rPr>
            </w:pPr>
            <w:r>
              <w:rPr>
                <w:rFonts w:cs="Arial" w:ascii="Times Roman" w:hAnsi="Times Roman"/>
                <w:bCs/>
                <w:spacing w:val="-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" w:hAnsi="Times Roman" w:cs="Times Roman"/>
                <w:bCs/>
                <w:spacing w:val="-20"/>
                <w:sz w:val="22"/>
                <w:szCs w:val="22"/>
              </w:rPr>
            </w:pPr>
            <w:r>
              <w:rPr>
                <w:rFonts w:cs="Times Roman" w:ascii="Times Roman" w:hAnsi="Times Roman"/>
                <w:bCs/>
                <w:spacing w:val="-2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шт</w:t>
            </w:r>
            <w:r>
              <w:rPr>
                <w:rFonts w:cs="Arial" w:ascii="Times Roman" w:hAnsi="Times Roman"/>
                <w:bCs/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1218" w:leader="none"/>
              </w:tabs>
              <w:spacing w:before="40" w:after="40"/>
              <w:jc w:val="center"/>
              <w:rPr>
                <w:rFonts w:ascii="Times Roman" w:hAnsi="Times Roman" w:cs="Arial"/>
                <w:sz w:val="22"/>
                <w:szCs w:val="22"/>
              </w:rPr>
            </w:pPr>
            <w:r>
              <w:rPr>
                <w:rFonts w:cs="Arial" w:ascii="Times Roman" w:hAnsi="Times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76" w:before="0" w:after="0"/>
        <w:ind w:firstLine="567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_________/А.С. Савченко/</w:t>
        <w:tab/>
        <w:tab/>
        <w:tab/>
        <w:tab/>
        <w:tab/>
        <w:t>______/______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Pragmatica">
    <w:altName w:val="Courier New"/>
    <w:charset w:val="00"/>
    <w:family w:val="swiss"/>
    <w:pitch w:val="variable"/>
  </w:font>
  <w:font w:name="Pragmatica-Bold">
    <w:altName w:val="Times New Roman"/>
    <w:charset w:val="00"/>
    <w:family w:val="auto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1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7405" cy="2203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740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autoSpaceDE w:val="false"/>
                            <w:spacing w:before="20" w:after="0"/>
                            <w:ind w:left="1280" w:hanging="0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5pt;height:17.35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autoSpaceDE w:val="false"/>
                      <w:spacing w:before="20" w:after="0"/>
                      <w:ind w:left="1280" w:hanging="0"/>
                      <w:jc w:val="both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20" w:after="0"/>
      <w:ind w:left="128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ind w:left="709" w:hanging="709"/>
      <w:jc w:val="both"/>
      <w:outlineLvl w:val="1"/>
    </w:pPr>
    <w:rPr>
      <w:rFonts w:ascii="Verdana" w:hAnsi="Verdana" w:cs="Verdana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72" w:leader="dot"/>
      </w:tabs>
      <w:autoSpaceDE w:val="false"/>
      <w:spacing w:before="20" w:after="0"/>
      <w:ind w:left="1280" w:hanging="0"/>
      <w:jc w:val="both"/>
      <w:outlineLvl w:val="2"/>
    </w:pPr>
    <w:rPr>
      <w:rFonts w:ascii="Verdana" w:hAnsi="Verdana" w:cs="Verdan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20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Verdana" w:hAnsi="Verdana" w:cs="Verdana"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Verdana" w:hAnsi="Verdana" w:cs="Verdana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Arial" w:hAnsi="Arial" w:cs="Arial"/>
      <w:b/>
      <w:sz w:val="48"/>
      <w:szCs w:val="4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480" w:before="20" w:after="0"/>
      <w:ind w:left="709" w:hanging="0"/>
      <w:jc w:val="both"/>
      <w:outlineLvl w:val="8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Verdana" w:hAnsi="Verdana" w:cs="Verdana"/>
      <w:b/>
      <w:bCs/>
      <w:sz w:val="28"/>
      <w:szCs w:val="28"/>
    </w:rPr>
  </w:style>
  <w:style w:type="character" w:styleId="2">
    <w:name w:val="Заголовок 2 Знак"/>
    <w:qFormat/>
    <w:rPr>
      <w:rFonts w:ascii="Verdana" w:hAnsi="Verdana" w:cs="Verdana"/>
      <w:i/>
      <w:iCs/>
      <w:sz w:val="24"/>
      <w:szCs w:val="24"/>
    </w:rPr>
  </w:style>
  <w:style w:type="character" w:styleId="3">
    <w:name w:val="Заголовок 3 Знак"/>
    <w:qFormat/>
    <w:rPr>
      <w:rFonts w:ascii="Verdana" w:hAnsi="Verdana" w:cs="Verdana"/>
      <w:b/>
      <w:b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rFonts w:ascii="Verdana" w:hAnsi="Verdana" w:cs="Verdana"/>
      <w:i/>
      <w:iCs/>
      <w:sz w:val="26"/>
      <w:szCs w:val="26"/>
    </w:rPr>
  </w:style>
  <w:style w:type="character" w:styleId="6">
    <w:name w:val="Заголовок 6 Знак"/>
    <w:qFormat/>
    <w:rPr>
      <w:rFonts w:ascii="Verdana" w:hAnsi="Verdana" w:cs="Verdana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Arial" w:hAnsi="Arial" w:cs="Arial"/>
      <w:b/>
      <w:sz w:val="48"/>
      <w:szCs w:val="48"/>
    </w:rPr>
  </w:style>
  <w:style w:type="character" w:styleId="Style6">
    <w:name w:val="Нижний колонтитул Знак"/>
    <w:qFormat/>
    <w:rPr>
      <w:rFonts w:ascii="Verdana" w:hAnsi="Verdana" w:cs="Verdana"/>
      <w:sz w:val="24"/>
      <w:szCs w:val="24"/>
    </w:rPr>
  </w:style>
  <w:style w:type="character" w:styleId="Style7">
    <w:name w:val="Основной текст Знак"/>
    <w:qFormat/>
    <w:rPr>
      <w:rFonts w:ascii="Verdana" w:hAnsi="Verdana" w:cs="Verdana"/>
      <w:sz w:val="24"/>
      <w:szCs w:val="24"/>
    </w:rPr>
  </w:style>
  <w:style w:type="character" w:styleId="Style8">
    <w:name w:val="Основной текст с отступом Знак"/>
    <w:qFormat/>
    <w:rPr>
      <w:rFonts w:ascii="Verdana" w:hAnsi="Verdana" w:cs="Verdana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Verdana" w:hAnsi="Verdana" w:cs="Verdana"/>
      <w:i/>
      <w:iCs/>
      <w:sz w:val="24"/>
      <w:szCs w:val="24"/>
    </w:rPr>
  </w:style>
  <w:style w:type="character" w:styleId="Style9">
    <w:name w:val="Название Знак"/>
    <w:qFormat/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character" w:styleId="31">
    <w:name w:val="Основной текст с отступом 3 Знак"/>
    <w:qFormat/>
    <w:rPr>
      <w:rFonts w:ascii="Verdana" w:hAnsi="Verdana" w:cs="Verdana"/>
      <w:sz w:val="24"/>
      <w:szCs w:val="24"/>
    </w:rPr>
  </w:style>
  <w:style w:type="character" w:styleId="Style10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лабое выделение"/>
    <w:qFormat/>
    <w:rPr>
      <w:i/>
    </w:rPr>
  </w:style>
  <w:style w:type="character" w:styleId="Style13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4"/>
      <w:szCs w:val="24"/>
    </w:rPr>
  </w:style>
  <w:style w:type="character" w:styleId="Style16">
    <w:name w:val="Тема примечания Знак"/>
    <w:qFormat/>
    <w:rPr>
      <w:b/>
      <w:bCs/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 Знак Знак Знак"/>
    <w:qFormat/>
    <w:rPr>
      <w:rFonts w:ascii="Verdana" w:hAnsi="Verdana" w:cs="Verdana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i/>
      <w:sz w:val="24"/>
      <w:szCs w:val="24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" w:after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" w:after="0"/>
      <w:ind w:left="1280" w:hanging="0"/>
      <w:jc w:val="both"/>
    </w:pPr>
    <w:rPr>
      <w:rFonts w:ascii="Verdana" w:hAnsi="Verdana" w:cs="Verdana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360" w:before="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20" w:after="0"/>
      <w:ind w:left="1280" w:hanging="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Verdana" w:hAnsi="Verdana" w:cs="Verdana"/>
      <w:lang w:val="en-US"/>
    </w:rPr>
  </w:style>
  <w:style w:type="paragraph" w:styleId="11">
    <w:name w:val="Стиль1"/>
    <w:basedOn w:val="Normal"/>
    <w:qFormat/>
    <w:pPr>
      <w:jc w:val="both"/>
    </w:pPr>
    <w:rPr>
      <w:i/>
      <w:sz w:val="26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259" w:before="20" w:after="0"/>
      <w:ind w:left="1280" w:hanging="0"/>
      <w:jc w:val="both"/>
    </w:pPr>
    <w:rPr>
      <w:rFonts w:ascii="Verdana" w:hAnsi="Verdana" w:cs="Verdana"/>
      <w:i/>
      <w:iCs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59"/>
      <w:ind w:left="640" w:hanging="0"/>
      <w:jc w:val="both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szCs w:val="20"/>
      <w:lang w:val="en-US"/>
    </w:rPr>
  </w:style>
  <w:style w:type="paragraph" w:styleId="Style20">
    <w:name w:val="Цитата"/>
    <w:basedOn w:val="Normal"/>
    <w:qFormat/>
    <w:pPr>
      <w:spacing w:lineRule="auto" w:line="360"/>
      <w:ind w:left="567" w:right="284" w:firstLine="284"/>
    </w:pPr>
    <w:rPr>
      <w:szCs w:val="20"/>
    </w:rPr>
  </w:style>
  <w:style w:type="paragraph" w:styleId="BodyText3">
    <w:name w:val="Body Text 3"/>
    <w:basedOn w:val="Normal"/>
    <w:qFormat/>
    <w:pPr/>
    <w:rPr>
      <w:sz w:val="22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91">
    <w:name w:val="Ќ€‹”‘”‰”ђ 9"/>
    <w:basedOn w:val="Normal"/>
    <w:next w:val="Normal"/>
    <w:qFormat/>
    <w:pPr>
      <w:keepNext w:val="true"/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çàãîëîâîê 9"/>
    <w:basedOn w:val="Normal"/>
    <w:next w:val="Normal"/>
    <w:qFormat/>
    <w:pPr>
      <w:keepNext w:val="true"/>
      <w:jc w:val="center"/>
    </w:pPr>
    <w:rPr/>
  </w:style>
  <w:style w:type="paragraph" w:styleId="BodyTextIndent31">
    <w:name w:val="Body Text Indent 31"/>
    <w:basedOn w:val="Normal"/>
    <w:qFormat/>
    <w:pPr>
      <w:spacing w:lineRule="auto" w:line="360"/>
      <w:ind w:firstLine="720"/>
      <w:jc w:val="both"/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mbria" w:hAnsi="Cambria" w:cs="Cambria"/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Cambria" w:hAnsi="Cambria" w:cs="Cambria"/>
      <w:b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496" w:leader="none"/>
        <w:tab w:val="right" w:pos="9062" w:leader="none"/>
      </w:tabs>
    </w:pPr>
    <w:rPr>
      <w:rFonts w:ascii="Cambria" w:hAnsi="Cambria" w:cs="Cambria"/>
      <w:b/>
      <w:i/>
      <w:smallCaps/>
      <w:sz w:val="22"/>
      <w:szCs w:val="22"/>
      <w:lang w:val="en-US" w:eastAsia="en-US"/>
    </w:rPr>
  </w:style>
  <w:style w:type="paragraph" w:styleId="121">
    <w:name w:val="„_ЊЉ’ШШ –Њђ€ 1 - ЛђљЊ’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5">
    <w:name w:val="TOC 5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6">
    <w:name w:val="TOC 6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7">
    <w:name w:val="TOC 7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8">
    <w:name w:val="TOC 8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9">
    <w:name w:val="TOC 9"/>
    <w:basedOn w:val="Normal"/>
    <w:next w:val="Normal"/>
    <w:pPr/>
    <w:rPr>
      <w:rFonts w:ascii="Cambria" w:hAnsi="Cambria" w:cs="Cambria"/>
      <w:sz w:val="22"/>
      <w:szCs w:val="22"/>
    </w:rPr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/>
    <w:rPr>
      <w:sz w:val="22"/>
      <w:szCs w:val="20"/>
      <w:lang w:val="en-US"/>
    </w:rPr>
  </w:style>
  <w:style w:type="paragraph" w:styleId="25">
    <w:name w:val="Абзац списка2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Основной текст таблицы"/>
    <w:basedOn w:val="TextBody"/>
    <w:qFormat/>
    <w:pPr>
      <w:widowControl/>
      <w:autoSpaceDE w:val="true"/>
      <w:spacing w:before="40" w:after="40"/>
      <w:jc w:val="center"/>
    </w:pPr>
    <w:rPr>
      <w:rFonts w:ascii="Times New Roman" w:hAnsi="Times New Roman" w:cs="Times New Roman"/>
    </w:rPr>
  </w:style>
  <w:style w:type="paragraph" w:styleId="Style29">
    <w:name w:val="Название установок"/>
    <w:basedOn w:val="Normal"/>
    <w:next w:val="Normal"/>
    <w:qFormat/>
    <w:pPr>
      <w:spacing w:before="120" w:after="120"/>
      <w:jc w:val="center"/>
    </w:pPr>
    <w:rPr>
      <w:rFonts w:ascii="Pragmatica;Courier New" w:hAnsi="Pragmatica;Courier New" w:cs="Pragmatica;Courier New"/>
      <w:sz w:val="20"/>
      <w:szCs w:val="20"/>
    </w:rPr>
  </w:style>
  <w:style w:type="paragraph" w:styleId="Style30">
    <w:name w:val="Базовый заголовок"/>
    <w:basedOn w:val="Normal"/>
    <w:next w:val="TextBody"/>
    <w:qFormat/>
    <w:pPr>
      <w:keepNext w:val="true"/>
      <w:keepLines/>
      <w:spacing w:before="640" w:after="120"/>
    </w:pPr>
    <w:rPr>
      <w:rFonts w:ascii="Pragmatica-Bold;Times New Roman" w:hAnsi="Pragmatica-Bold;Times New Roman" w:cs="Pragmatica-Bold;Times New Roman"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6:39:00Z</dcterms:created>
  <dc:creator>Мигель</dc:creator>
  <dc:description/>
  <cp:keywords/>
  <dc:language>en-US</dc:language>
  <cp:lastModifiedBy>Sokolova Maria</cp:lastModifiedBy>
  <cp:lastPrinted>2017-06-14T19:39:00Z</cp:lastPrinted>
  <dcterms:modified xsi:type="dcterms:W3CDTF">2017-07-31T09:41:00Z</dcterms:modified>
  <cp:revision>12</cp:revision>
  <dc:subject/>
  <dc:title>ПРИЛОЖЕНИЕ  № 1</dc:title>
</cp:coreProperties>
</file>